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 w:val="false"/>
          <w:b w:val="false"/>
        </w:rPr>
      </w:pPr>
      <w:r>
        <w:rPr>
          <w:b w:val="false"/>
        </w:rPr>
        <w:t>UZASADNIENIE</w:t>
      </w:r>
    </w:p>
    <w:p>
      <w:pPr>
        <w:pStyle w:val="Normal"/>
        <w:jc w:val="both"/>
        <w:rPr>
          <w:rFonts w:ascii="Verdana" w:hAnsi="Verdana" w:cs="Verdana"/>
          <w:b/>
          <w:b/>
          <w:sz w:val="22"/>
        </w:rPr>
      </w:pPr>
      <w:r>
        <w:rPr>
          <w:rFonts w:cs="Verdana" w:ascii="Verdana" w:hAnsi="Verdana"/>
          <w:b/>
          <w:sz w:val="22"/>
        </w:rPr>
      </w:r>
    </w:p>
    <w:p>
      <w:pPr>
        <w:pStyle w:val="Normal"/>
        <w:spacing w:lineRule="auto" w:line="360"/>
        <w:ind w:firstLine="708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Z dniem 1 września 2011 r. planuje się utworzyć Przedszkole nr 16 w nowym budynku przy ul. Wietrznej 50 we Wrocławiu. W przedszkolu będzie funkcjonować 6 oddziałów. Zapewnione zostanie wychowanie przedszkolne dla 150 dzieci w wieku 3 – 5 lat.</w:t>
      </w:r>
    </w:p>
    <w:p>
      <w:pPr>
        <w:pStyle w:val="Normal"/>
        <w:spacing w:lineRule="auto" w:line="360"/>
        <w:ind w:firstLine="708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 xml:space="preserve">Zaspokajanie zbiorowych potrzeb wspólnoty samorządowej w zakresie edukacji publicznej należy do zadań własnych gminy. Jednym z obszarów tej działalności jest zakładanie i prowadzenie przedszkoli. Dostrzegając znaczenie wczesnej edukacji w rozwoju dziecka podejmowanych jest szereg działań </w:t>
        <w:br/>
        <w:t>w kierunku zwiększenia dostępności do wychowania przedszkolnego między innymi poprzez budowę nowych przedszkoli. Mimo podejmowanych wysiłków, we Wrocławiu brakuje miejsc w przedszkolach. Obserwowany jest stały wzrost zapotrzebowania na usługi świadczone przez przedszkola, wynikający między innymi z wahań demograficznych, wzrastającego przekonania rodziców do roli przedszkola, rozwoju gospodarczego, czy wzrostu aktywności zawodowej kobiet. Analizy demograficzne wskazują na konieczność zabezpieczenia miejsc przedszkolnych dla dzieci w deficytowych obszarach miasta.</w:t>
      </w:r>
    </w:p>
    <w:p>
      <w:pPr>
        <w:pStyle w:val="TextBodyIndent"/>
        <w:rPr/>
      </w:pPr>
      <w:r>
        <w:rPr/>
        <w:t>Utworzenie Przedszkola nr 16 stanowi część planów inwestycyjnych miasta związanych z rozszerzaniem bazy przedszkolnej.</w:t>
      </w:r>
    </w:p>
    <w:p>
      <w:pPr>
        <w:pStyle w:val="TextBodyIndent"/>
        <w:ind w:hanging="0"/>
        <w:rPr/>
      </w:pPr>
      <w:r>
        <w:rPr/>
        <w:t>Podjęte działanie ma na celu uatrakcyjnienie i zwiększenie oferty wychowania przedszkolnego dla mieszkańców Wrocławia, a przede wszystkim mieszkańców południowo zachodnich rejonów miasta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Verdana" w:hAnsi="Verdana" w:cs="Verdana"/>
      <w:b/>
      <w:bCs/>
      <w:sz w:val="2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firstLine="708"/>
      <w:jc w:val="both"/>
    </w:pPr>
    <w:rPr>
      <w:rFonts w:ascii="Verdana" w:hAnsi="Verdana" w:cs="Verdana"/>
      <w:sz w:val="22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3T12:25:00Z</dcterms:created>
  <dc:creator>WI</dc:creator>
  <dc:description/>
  <dc:language>en-US</dc:language>
  <cp:lastModifiedBy>WI</cp:lastModifiedBy>
  <cp:lastPrinted>2010-03-25T11:21:00Z</cp:lastPrinted>
  <dcterms:modified xsi:type="dcterms:W3CDTF">2011-03-03T12:25:00Z</dcterms:modified>
  <cp:revision>2</cp:revision>
  <dc:subject/>
  <dc:title>W związku z budową autostradowej obwodnicy Wrocławia konieczne jest przekazanie nieruchomości przy ul</dc:title>
</cp:coreProperties>
</file>